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459740</wp:posOffset>
                </wp:positionV>
                <wp:extent cx="36576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36.2pt;width:28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202940</wp:posOffset>
                </wp:positionV>
                <wp:extent cx="24003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95pt;margin-top:252.2pt;width:18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5603240</wp:posOffset>
                </wp:positionV>
                <wp:extent cx="24003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05pt;margin-top:441.2pt;width:18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3660140</wp:posOffset>
                </wp:positionV>
                <wp:extent cx="22860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05pt;margin-top:288.2pt;width:179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1259840</wp:posOffset>
                </wp:positionV>
                <wp:extent cx="228600" cy="19431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99.2pt" to="121pt,25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0335</wp:posOffset>
                </wp:positionH>
                <wp:positionV relativeFrom="paragraph">
                  <wp:posOffset>1259840</wp:posOffset>
                </wp:positionV>
                <wp:extent cx="0" cy="4343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9.2pt" to="211.05pt,4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3335</wp:posOffset>
                </wp:positionH>
                <wp:positionV relativeFrom="paragraph">
                  <wp:posOffset>1259840</wp:posOffset>
                </wp:positionV>
                <wp:extent cx="457200" cy="240030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9.2pt" to="337pt,2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5690</wp:posOffset>
                </wp:positionH>
                <wp:positionV relativeFrom="paragraph">
                  <wp:posOffset>683895</wp:posOffset>
                </wp:positionV>
                <wp:extent cx="29806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Биологические микроо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53.85pt;mso-position-vertical-relative:text;margin-left:84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Биологические микроо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90</wp:posOffset>
                </wp:positionH>
                <wp:positionV relativeFrom="paragraph">
                  <wp:posOffset>3427095</wp:posOffset>
                </wp:positionV>
                <wp:extent cx="1494790" cy="808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руктурные компоненты клеток (мембраны, ядро, органеллы и т.д.)-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убклеточный уровень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269.85pt;mso-position-vertical-relative:text;margin-left:3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руктурные компоненты клеток (мембраны, ядро, органеллы и т.д.)-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убклеточный уровень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8890</wp:posOffset>
                </wp:positionH>
                <wp:positionV relativeFrom="paragraph">
                  <wp:posOffset>3884295</wp:posOffset>
                </wp:positionV>
                <wp:extent cx="1609090" cy="9232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диночные кле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элементы крови, бактерии, простейшие микроорганизмы и т.д.)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леточн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305.8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диночные клет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элементы крови, бактерии, простейшие микроорганизмы и т.д.)-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леточн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1490</wp:posOffset>
                </wp:positionH>
                <wp:positionV relativeFrom="paragraph">
                  <wp:posOffset>5827395</wp:posOffset>
                </wp:positionV>
                <wp:extent cx="1723390" cy="10375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каневые и мультиклеточные струк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рагменты биотканей, колонии клеток и т.д.)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тканев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458.85pt;mso-position-vertical-relative:text;margin-left:13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каневые и мультиклеточные струк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фрагменты биотканей, колонии клеток и т.д.)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тканев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3" w:leader="none"/>
        </w:tabs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Рис.1.</w:t>
      </w:r>
    </w:p>
    <w:p>
      <w:pPr>
        <w:pStyle w:val="Normal"/>
        <w:tabs>
          <w:tab w:val="clear" w:pos="720"/>
          <w:tab w:val="left" w:pos="1183" w:leader="none"/>
        </w:tabs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rPr/>
      </w:pPr>
      <w:r>
        <w:rPr/>
        <w:t>Классификация биологических микрообъект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83" w:leader="none"/>
      </w:tabs>
      <w:jc w:val="center"/>
      <w:outlineLvl w:val="1"/>
    </w:pPr>
    <w:rPr>
      <w:i/>
      <w:i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2:31:00Z</dcterms:created>
  <dc:creator>Григорий</dc:creator>
  <dc:description/>
  <dc:language>en-US</dc:language>
  <cp:lastModifiedBy>Григорий</cp:lastModifiedBy>
  <dcterms:modified xsi:type="dcterms:W3CDTF">2002-03-20T22:46:00Z</dcterms:modified>
  <cp:revision>2</cp:revision>
  <dc:subject/>
  <dc:title/>
</cp:coreProperties>
</file>